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december 18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Cs/>
        </w:rPr>
        <w:t>Hévíz Városának fenntartható közlekedésfejlesztés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</w:rPr>
        <w:t>„Hévíz közlekedésfejlesztéséért” konzorcium Konzorciumi Együttműködési Megállapodás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</w:t>
        <w:tab/>
        <w:tab/>
        <w:t>Babics Tamás környezetvédelmi és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TOP-3.1.1-15 kiírás keretében az Önkormányzat, az ÉNYKK Északnyugat-magyarországi Közlekedési Központ a „Hévíz közlekedésfejlesztéséért” konzorciumban közösen benyújtottuk a Hévíz városának fenntartható közlekedésfejlesztése című pályázatot, melyet támogatásban részesül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megvalósítás előkészítése során 2017. évben szembesültünk azzal, hogy a TOP-3.1.1-15-ZA1-2016-00007 kódszámú projekt buszpályaudvar projekt elemének megvalósítása a pályázat szerinti helyszínen nem megvalósítható, ugyanis az ingatlan tulajdonosok által meghatározott vételár jelentős megemelkedése miatt a buszpályaudvar beruházáshoz szükséges telek megvásárlása forrás hiányában lehetetlenné vál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zt követően az ÉNYKK-val közösen, előzetes műszaki és helyszíni vizsgálatot folytattunk, amelynek alapján a buszpályaudvar kialakítása céljára megvizsgáltuk a Hévíz 118/6. hrsz-ú ún. helyi járatú alközpont buszpályaudvar területének átépíthetőségét és bővíthetőségét. Mivel a helyszínt kölcsönösen az új autóbusz pályaudvar kialakítása céljára alkalmasnak találtuk, így a megfelelő előkészítő lépéseket megtettük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Időközben 2019.  október 1-től országszerte egy állami társaság, a VOLÁNBUSZ Zrt. végzi a helyközi autóbuszos közösségi személyszállítás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Mivel a  TOP-3.1.1-15-ZA1-2016-00007 azonosítószámú projekt megvalósítására konzorciumi megállapodást kötöttünk,  a szervezeti változás miatt a korábban megkötött Együttműködési Megállapodás  módosítása szükségessé vál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nerek közötti egyeztetések eredményeként a konzorciumi együttműködés megállapodás változásai a következő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Tekintettel arra, hogy a projekt kivitelezés és megvalósítása során a Magyar Közút Zrt.-nek ellátandó feladata nincs a módosított műszaki tartalom szerint, ezért a konzorciumi partnerek közötti részvétele a továbbiakban nem szükséges. Ezen túlmenően a VOLÁNBUSZ Zrt. lett az Északnyugat-magyarországi Közlekedési Központ Zrt. jogutódja. Ezeknek megfelelően a konzorciumi megállapodás a kilépő partner részvétele nélkül, a jelen szerződésben foglalt módosításokkal együtt a továbbiakban is hatályban marad.</w:t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/>
      </w:pPr>
      <w:r>
        <w:rPr>
          <w:rFonts w:cs="Arial" w:ascii="Arial" w:hAnsi="Arial"/>
        </w:rPr>
        <w:t xml:space="preserve">A tagok rögzítik, hogy a jelen szerződés tárgyát képező beruházáshoz kapcsolódóan a GINOP-7.1.9.-17-2017-00003 kódszámú nyertes projekt alapján a Hévíz 987 helyrajzi számú, a VOLÁNBUSZ Zrt. tulajdonában álló autóbusz pályaudvart érintő beruházás megvalósítására is sor kerül. Ennek és a jelen szerződés szerinti beruházás megvalósításának következtében az autóbusz pályaudvar a Hévíz 118/6.helyrajzi számú, jelenleg az önkormányzat tulajdonát képező ingatlanra kerül áthelyezésre.  Ezért a Tagok megállapodnak, hogy a két ingatlan tulajdonjogát elcserélik. Az erre vonatkozó csereszerződést a jelen szerződés szerinti beruházás befejezését - a jogerős használatbavételi engedély kiadását - követően 60 napon belül megkötik. A Tagok tudomással bírnak arról, hogy a csereszerződés hatályba lépése hatósági és más jogosultak által kiadott engedélyektől, jóváhagyásoktól függ. A Tagok a rájuk vonatkozó engedélyezés, jóváhagyás iránti kérelmeiket a csereszerződés aláírását követően 30 napon belül, az előírt tartalommal az arra jogosultakhoz benyújtják. A csere engedélyezése, jóváhagyása érdekében együttműködnek, a szükséges egyéni vagy közös jognyilatkozatokat késedelem nélkül megteszik. </w:t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 vonatkozásában a versenyeztetés nélküli csere lehetősége a 2011.évi CLXXXIX.törvény (Mötv.) 108/A. § (2) bek-n alapul. Az Önkormányzat 118/6. helyrajzi számú ingatlan forgalomképességéhez szükséges telekalakítási és ingatlan-nyilvántartási eljárást a csereszerződés megkötését megelőzően lefolytatja.</w:t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agok rögzítik továbbá, hogy a Hévíz 118/6 helyrajzi számú ingatlan beruházás befejezését követő és a Hévíz 987 helyrajzi számú ingatlan beruházás megkezdése előtti forgalmi értéke közti esetleges értékkülönbözetet az értékarányos csere érdekében az ügylet során – értékbecslés vagy szakértői vélemény alapul vételével – rendezik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onzorciumi megállapodás vagyoni természetű itt idézett rendelkezéseinek kidolgozását Dr. Farkas Sándor ügyvéd úr készítette e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 az előterjesztés megvitatását és a Polgármester Úr felhatalmazását a Konzorciumi Együttműködési Megállapodás 1. számú módosításának aláírásá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módosítás szövege </w:t>
      </w:r>
      <w:r>
        <w:rPr>
          <w:rFonts w:cs="Arial" w:ascii="Arial" w:hAnsi="Arial"/>
          <w:i/>
        </w:rPr>
        <w:t>dőlt betűvel jelezve az egységes szerkezetű megállapodásban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ának fenntartható közlekedésfejlesztése „</w:t>
      </w:r>
      <w:r>
        <w:rPr>
          <w:rFonts w:cs="Arial" w:ascii="Arial" w:hAnsi="Arial"/>
          <w:i/>
        </w:rPr>
        <w:t>Hévíz közlekedésfejlesztéséért</w:t>
      </w:r>
      <w:r>
        <w:rPr>
          <w:rFonts w:cs="Arial" w:ascii="Arial" w:hAnsi="Arial"/>
        </w:rPr>
        <w:t>” konzorcium Konzorciumi Együttműködési Megállapodás módosításáról szóló 263/2018. (XII.19.) határozatát hatályon kívül helyezi, és a következő határozatot hozz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Hévíz Város Önkormányzat Képviselő-testülete „</w:t>
      </w:r>
      <w:r>
        <w:rPr>
          <w:rFonts w:cs="Arial" w:ascii="Arial" w:hAnsi="Arial"/>
          <w:bCs/>
          <w:i/>
        </w:rPr>
        <w:t>Hévíz Városának fenntartható közlekedésfejlesztése</w:t>
      </w:r>
      <w:r>
        <w:rPr>
          <w:rFonts w:cs="Arial" w:ascii="Arial" w:hAnsi="Arial"/>
          <w:i/>
        </w:rPr>
        <w:t xml:space="preserve"> projekt”</w:t>
      </w:r>
      <w:r>
        <w:rPr>
          <w:rFonts w:cs="Arial" w:ascii="Arial" w:hAnsi="Arial"/>
        </w:rPr>
        <w:t xml:space="preserve"> keretében jóváhagyja a </w:t>
      </w:r>
      <w:r>
        <w:rPr>
          <w:rFonts w:cs="Arial" w:ascii="Arial" w:hAnsi="Arial"/>
          <w:i/>
        </w:rPr>
        <w:t>„Hévíz közlekedésfejlesztéséért Konzorcium”</w:t>
      </w:r>
      <w:r>
        <w:rPr>
          <w:rFonts w:cs="Arial" w:ascii="Arial" w:hAnsi="Arial"/>
        </w:rPr>
        <w:t xml:space="preserve"> megállapodás 1. sz. módosítását az előterjesztés szerinti indoklással a csatolt, de egységes szerkezetbe foglalt tartalommal. 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</w:t>
      </w:r>
      <w:r>
        <w:rPr>
          <w:rFonts w:cs="Arial" w:ascii="Arial" w:hAnsi="Arial"/>
          <w:i/>
        </w:rPr>
        <w:t>„Hévíz közlekedésfejlesztéséért Konzorcium” megállapodás</w:t>
      </w:r>
      <w:r>
        <w:rPr>
          <w:rFonts w:cs="Arial" w:ascii="Arial" w:hAnsi="Arial"/>
        </w:rPr>
        <w:t xml:space="preserve"> 1. sz. módosításának aláírására, és projekt vitelének a Projektvezetőre háruló ebből következő feladatainak elvégzésére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</w:t>
        <w:tab/>
        <w:t>2019. december 31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KONZORCIUMI EGYÜTTMŰKÖDÉSI MEGÁLLAPOD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sz. módosítása egységes szerkezetbe foglal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mogatásban részesített projekt megvalósítására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reambulum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„Hévíz közlekedésfejlesztéséért”</w:t>
      </w:r>
      <w:r>
        <w:rPr>
          <w:rFonts w:cs="Arial" w:ascii="Arial" w:hAnsi="Arial"/>
          <w:sz w:val="20"/>
          <w:szCs w:val="20"/>
        </w:rPr>
        <w:t xml:space="preserve"> Konzorcium (a továbbiakban Konzorcium) a(z) Terület- és Településfejlesztési Operatív Program TOP-3.1.1-15 számú, Fenntartható települési közlekedésfejlesztés tárgyú felhívására TOP-3.1.1-15-ZA1-2016-00007 azonosító számon regisztrált támogatási kérelmet nyújtott be, amelyet a Nemzetgazdasági Minisztérium Regionális Fejlesztési Operatív Program Irányító Hatósága (a továbbiakban: Támogató) a 2017. május 4.-én kelt támogatói döntése alapján támogatásban részesítet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rFonts w:cs="Arial" w:ascii="Arial" w:hAnsi="Arial"/>
          <w:i/>
          <w:sz w:val="20"/>
          <w:szCs w:val="20"/>
        </w:rPr>
        <w:t>A Szerződő felek a TOP-3.1.1-15-ZA1-2016-00007 azonosítószámú projekt megvalósítására konzorciumi megállapodást kötöttek. Tekintettel arra, hogy a projekt kivitelezés és megvalósítása során a Magyar Közút Zrt.-nek ellátandó feladata nincs a módosított műszaki tartalom szerint, ezért a konzorciumi partnerek közötti részvétele a továbbiakban nem szükséges. Ezen túlmenően a VOLÁNBUSZ Zrt. lett az Északnyugat-magyarországi Közlekedési Központ Zrt. jogutódja. Ezeknek megfelelően a konzorciumi megállapodás a kilépő partner részvétele nélkül, a jelen szerződésben foglalt módosításokkal együtt a továbbiakban is hatályban marad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projekt címe: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Hévíz Városának fenntartható közlekedésfejlesztése </w:t>
      </w:r>
      <w:r>
        <w:rPr>
          <w:rFonts w:cs="Arial" w:ascii="Arial" w:hAnsi="Arial"/>
          <w:sz w:val="20"/>
          <w:szCs w:val="20"/>
        </w:rPr>
        <w:t>(továbbiakban Projekt), melynek megvalósítására a Támogató támogatási szerződést köt a Konzorciummal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kt megvalósítására a Konzorcium tagjai az alábbi konzorciumi együttműködési megállapodást (a továbbiakban Megállapodás) kötik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zerződő felek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 tagjai (a továbbiakban együtt Tagok):</w:t>
      </w:r>
    </w:p>
    <w:tbl>
      <w:tblPr>
        <w:tblW w:w="8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0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évíz Város Önkormányzat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380 Hévíz, Kossuth Lajos utca 1. 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80 Hévíz, Kossuth Lajos utca 1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nosító szám (törzs-szám/cégjegyzékszám)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4378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734374-2-20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pp Gábor polgármester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vezető nev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gyar Államkincstár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49039-15432429-0000000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0"/>
      </w:tblGrid>
      <w:tr>
        <w:trPr>
          <w:trHeight w:val="17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ervezet nev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VOLÁNBUSZ Közlekedési Zártkörűen Működő Részvénytársaság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cí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1091 Budapest, Üllői út 131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khely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1091 Budapest, Üllői út 131.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nosító szám (törzs-szám/cégjegyzékszám)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01-10-042156</w:t>
              <w:tab/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ószám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10824346-2-44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ra jogosult képviselőj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Nagyné Szabó Anna Tünde infrastruktúra fenntartási és vagyongazdálkodási vezető, Veszprémi László forgalmi és kereskedelmi igazgató 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vezető neve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K&amp;H Bank Zrt. 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szám: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10200641-47008924-0000000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Konzorcium Tagjai maguk közül a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016. március 31-</w:t>
      </w:r>
      <w:r>
        <w:rPr>
          <w:rFonts w:cs="Arial" w:ascii="Arial" w:hAnsi="Arial"/>
          <w:sz w:val="20"/>
          <w:szCs w:val="20"/>
        </w:rPr>
        <w:t>én kelt „Konzorciumi együttműködési megállapodás támogatási kérelem benyújtására” dokumentum alapján a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bCs/>
          <w:sz w:val="20"/>
        </w:rPr>
        <w:t>Hévíz Város Önkormányzat</w:t>
      </w:r>
      <w:r>
        <w:rPr>
          <w:rFonts w:cs="Tahoma"/>
          <w:bCs/>
        </w:rPr>
        <w:t xml:space="preserve"> </w:t>
      </w:r>
      <w:r>
        <w:rPr>
          <w:rFonts w:cs="Arial" w:ascii="Arial" w:hAnsi="Arial"/>
          <w:sz w:val="20"/>
          <w:szCs w:val="20"/>
        </w:rPr>
        <w:t>Tagot választották a Konzorcium vezetőjévé (továbbiakban Konzorciumvezető). A Konzorciumvezető személyét a Tagok jelen Konzorciumi Együttműködési Megállapodással megerősíti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onzorciumvezető a Projekt megvalósítása, valamint a Konzorcium fenntartása és megfelelő működtetése érdekében koordinálja a Konzorcium működését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A Tagok jogai és kötelezettségei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3.1. A Megállapodás aláírásával a Tagok kijelentik, hogy a Támogató által a Konzorciumvezető részére megküldött támogatási szerződés tervezet rendelkezéseit és annak mellékleteit ismerik, azt magukra nézve kötelezőnek ismerik el, továbbá tudomásul veszik, hogy az abban foglalt kötelezettségek minden Tagra nézve kötelező érvényű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 Megállapodás aláírása kifejezi továbbá a Tagok azon szándékát is, hogy a Projekt befejezését követően a Projektben meghatározott célok megvalósítása érdekében a támogatási kérelemben és a támogatási szerződésben leírtaknak megfelelően a fenntartási időszakba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 aláírásával a Polgári Törvénykönyvről szóló 2013. évi V. törvény 6:11. §-a és 6:15. §-a alapján meghatalmazzák a Konzorciumvezetőt, hogy a támogatási szerződést, és annak esetleges módosításait, valamint a kifizetési igénylés részeként benyújtandó dokumentumokat nevükben és helyettük benyújtsa. A tagok nevére szóló benyújtandó dokumentumokat a tagok kötelesek megfelelően aláírni, illetve a jogszabályban meghatározott esetekben záradékolni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z előzőekben nem szereplő egyéb nyilatkozatok megtétele előtt a Konzorciumvezető biztosítja, hogy a Tagok a nyilatkozat tartalmát megismerjék és elfogadják olyan időben, hogy a nyilatkozatot a Támogató jogszabályban vagy támogatási szerződésben meghatározott határidőben megkapja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</w:rPr>
        <w:t>Amennyiben a támogatási szerződés módosítását eredményező, a 2014-2020 programozási időszakban az egyes európai uniós alapokból származó támogatások felhasználásának rendjéről szóló 272/2014. (XI. 5.) Korm. rendelet (a továbbiakban: 272/2014. (XI. 5.) Korm. rendelet) 86. § (1) bekezdése szerinti körülmény merül fel, a Tagok kötelesek azt a Konzorciumvezetőnek jelezni, illetve egyeztetni egymással a módosítás kérelmezését megelőzően. A Konzorciumvezető köteles biztosítani, hogy a Tagok a Támogató által küldött támogatási szerződés módosításának tervezetét előzetesen elfogad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ámogatási szerződésben rögzített kötelezettségek a projekt szintjén értendőe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onzorciumvezető a Megállapodás aláírásával kötelezettséget vállal arra, hogy a támogatási szerződés másolatát és annak esetleges módosításait a támogatási szerződés mindkét fél által aláírt példányának kézhezvételét követő 5 munkanapon belül megküldi a Tagoknak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3.2. A Tagok a Projekt megvalósítása során kötelesek együttműködni, egymás, a jelen Megállapodásban, illetve a támogatási kérelemben vállalt kötelezettségeinek teljesítését elősegíteni, a teljesítéshez szükséges információt megadni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vezető kötelezi magát arra, hogy a Támogatónak, és a Projekt megvalósításának ellenőrzésére jogszabály és a támogatási szerződés alapján jogosult szerveknek a Projekt megvalósításával kapcsolatos bármilyen közléséről a Tagokat tájékoztatj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gok kötelesek tájékoztatni a Konzorciumvezetőt, ha a Projekt keretében általuk vállalt tevékenység megvalósítása akadályba ütközik, meghiúsul, vagy késedelmet szenved, illetve bármely olyan körülményről, amely a Projekt megvalósítását befolyásolja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költségvetést érintő változások bejelentését, valamint az azt alátámasztó dokumentációt a tagonként meghatározott támogatási összegre vonatkozóan a Tag maga készíti el a 272/2014. (XI. 5.) Korm. rendelet szerinti elektronikus alkalmazások segítségével, és továbbítja a Konzorciumvezetőnek, aki – szükség esetén – a projektszintű dokumentumokon átvezeti a változást és benyújtja a Támogatónak, mellékelve a Tag által elkészített dokumentációt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Tagok közötti költségátcsoportosítás a 272/2014. (XI. 5.) Korm. rendelet 86. §-ában, a támogatási szerződés módosítására vonatkozó előírások szerint kezdeményezhető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mennyiben a Támogató a Projekttel kapcsolatban tájékoztatást kér a Konzorciumvezetőtől, a Konzorciumvezető felhívására a Tagok kötelesek a Projekt keretében általuk vállalt tevékenységről a megfelelő információt olyan határidőben megadni, hogy a Konzorciumvezető a Támogató által megszabott határidőben a kért tájékoztatást megadhass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3. </w:t>
      </w:r>
      <w:r>
        <w:rPr>
          <w:rFonts w:cs="Arial" w:ascii="Arial" w:hAnsi="Arial"/>
          <w:color w:val="000000"/>
          <w:sz w:val="20"/>
          <w:szCs w:val="20"/>
        </w:rPr>
        <w:t>A Projekt megvalósítása érdekében a Tagok az alábbi tevékenységek megvalósítását vállalják, a Projektben foglalt tevékenységekkel, mérföldkövekkel, műszaki-szakmai tartalommal, illetve költségvetéssel összhangban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87390" cy="6849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684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1862"/>
                              <w:gridCol w:w="2651"/>
                              <w:gridCol w:w="2055"/>
                              <w:gridCol w:w="2123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g neve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vékenység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 tevékenységre jutó elszámolható költség összege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 tevékenységre jutó támogatás összege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OLÁNBUSZ Zrt.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szközbeszerzés - közlekedésirányítási rendszer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5.000.000 Ft (ne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5.000.000 Ft (ne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OLÁNBUSZ Zrt.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özbeszerzési költségek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50.000 Ft (ne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50.000 Ft (ne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OLÁNBUSZ Zrt.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rtalék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043.151 Ft (ne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043.151 Ft (ne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zakmai tevékenységekhez kapcsolódó szolgáltatások költségei - Komplex kerékpáros közlekedést népszerűsítő kampány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.000.000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.000.000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ötelezően előírt nyilvánosság biztosításának költsége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330.000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330.000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özbeszerzési költségek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.349.998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.349.998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űszaki ellenőri szolgáltatás költsége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.300.000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.300.000 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Építéshez kapcsolódó költségek - (Vörösmarty utcai járda, kerékpársáv felfestés)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86.823.724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86.823.724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Építéshez kapcsolódó költségek - (buszpályaudvar kialakítás, átépítés)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3.469.879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3.469.879 Ft (brutt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évíz Város Önkormányzat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rtalék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33.248 Ft (bruttó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33.248 Ft (brutt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pt;height:539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1862"/>
                        <w:gridCol w:w="2651"/>
                        <w:gridCol w:w="2055"/>
                        <w:gridCol w:w="2123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g neve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vékenység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 tevékenységre jutó elszámolható költség összege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 tevékenységre jutó támogatás összege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LÁNBUSZ Zrt.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szközbeszerzés - közlekedésirányítási rendszer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5.000.000 Ft (ne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5.000.000 Ft (ne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LÁNBUSZ Zrt.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özbeszerzési költségek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50.000 Ft (ne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50.000 Ft (ne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LÁNBUSZ Zrt.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rtalék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043.151 Ft (ne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043.151 Ft (ne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zakmai tevékenységekhez kapcsolódó szolgáltatások költségei - Komplex kerékpáros közlekedést népszerűsítő kampány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.000.000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.000.000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ötelezően előírt nyilvánosság biztosításának költsége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330.000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330.000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özbeszerzési költségek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.349.998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.349.998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űszaki ellenőri szolgáltatás költsége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.300.000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.300.000 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Építéshez kapcsolódó költségek - (Vörösmarty utcai járda, kerékpársáv felfestés)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86.823.724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86.823.724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Építéshez kapcsolódó költségek - (buszpályaudvar kialakítás, átépítés)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93.469.879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93.469.879 Ft (brutt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évíz Város Önkormányzat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rtalék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33.248 Ft (bruttó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33.248 Ft (brutt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felelnek az általuk vállalt, jelen pontban részletezett feladatoknak az elvégzéséér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4. Az egyes Tagok által a Projekt keretében elszámolható költség összegét, és az arra jutó támogatást a következő táblázat tartalmazz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862"/>
        <w:gridCol w:w="3305"/>
        <w:gridCol w:w="313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 nev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számolható költség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ámogatási összeg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ÁNBUSZ Zrt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993.151 Ft (nettó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993.151 Ft (nettó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évíz Város Önkormányza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.006.849 Ft (bruttó Ft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.006.849 Ft (bruttó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5. </w:t>
      </w:r>
      <w:r>
        <w:rPr>
          <w:rFonts w:cs="Arial" w:ascii="Arial" w:hAnsi="Arial"/>
          <w:color w:val="000000"/>
          <w:sz w:val="20"/>
          <w:szCs w:val="20"/>
        </w:rPr>
        <w:t>A Tagok a Projekt megvalósításához az alábbi önrészt adják, amely összesen a Projekt elszámolható költségének</w:t>
      </w:r>
      <w:r>
        <w:rPr>
          <w:rFonts w:cs="Arial" w:ascii="Arial" w:hAnsi="Arial"/>
          <w:bCs/>
          <w:sz w:val="20"/>
          <w:szCs w:val="20"/>
        </w:rPr>
        <w:t xml:space="preserve"> 0 </w:t>
      </w:r>
      <w:r>
        <w:rPr>
          <w:rFonts w:cs="Arial" w:ascii="Arial" w:hAnsi="Arial"/>
          <w:color w:val="000000"/>
          <w:sz w:val="20"/>
          <w:szCs w:val="20"/>
        </w:rPr>
        <w:t>%-kát képezi, az alábbi megoszlásban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ind w:hanging="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4"/>
        <w:gridCol w:w="1417"/>
        <w:gridCol w:w="1134"/>
        <w:gridCol w:w="19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Tag ne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 xml:space="preserve">önrész formá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önrész összeg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részesedése a projekt elszámolható költségéhez képest (%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Hévíz Város Önkorm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nem relevá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ÁNBUSZ </w:t>
            </w: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  <w:t>Z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nem relevá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F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0 %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6. A támogatás igényléséhez szükséges, a Projekt előrehaladásáról és eredményeiről szóló információkat is tartalmazó kifizetési igényléseket, a záró kifizetési igénylést és projekt fenntartási jelentéseket (továbbiakban együtt beszámoló) a Konzorcium nevében a Konzorciumvezető állítja össze a monitoring és információs rendszerben, és azon keresztül küldi meg a Támogatóna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Projekt keretében általuk vállalt tevékenységek előrehaladásáról, a kapcsolódó költségek elszámolásáról a támogatási szerződésben meghatározott mérföldkövek elérését megelőző 15 munkanappal kötelesek a szükséges információkat rögzíteni a monitoring és információs rendszerben, és kötelesek csatolni a támogatási szerződésben előírt mellékleteke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érföldkövek közötti kifizetési igénylést bármely Tag kezdeményezhet az előbbiek szerint az információknak a monitoring és információs rendszerben történő rögzítésével, de ebben az esetben is a Konzorciumvezető állítja össze a megfelelő Projekt szintű kifizetési igénylést és felel a Támogató részére történő megküldéséért.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mogató felé benyújtásra kerülő mérföldkövek közötti kifizetési igénylésnek el kell érnie a kifizetési kérelmek benyújtására a 272/2014. (XI. 5.) Korm. rendeletben meghatározott korlátokat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Style w:val="Jegyzethivatkozs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 Tagok tudomásul veszik, hogy a kifizetési igényléshez tartozó, általuk benyújtott elszámoló bizonylatokra jutó, a Támogató által jóváhagyott támogatást a Támogató közvetlenül utalja a 2. pontban megjelölt, és ez alapján a monitoring és információs rendszerben rögzített bankszámlákra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mogató legfeljebb annak a támogatási mértéknek, illetve összegnek megfelelő támogatást utal összesen a Tag részére, amelyet a felhívás, illetve a támogatásról szóló döntés az adott Tag vonatkozásában maximálisan meghatározot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ennyiben az esedékes támogatás folyósítását megelőző ellenőrzés alapján megállapítható, hogy a Tagoknak lejárt esedékességű, meg nem fizetett köztartozása van, a Támogató az adott Tagra jutó támogatás folyósítását felfüggeszti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mennyiben a Támogató szabálytalanság vagy a támogatási szerződés megszegése miatt már kifizetett támogatás visszafizetését rendeli el, a Tag köteles az általa okozott szabálytalanság vagy szerződésszegés miatt visszakövetelt összeget közvetlenül a Támogató részére visszafizetni, az erre irányuló felszólításában foglaltak szerin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 nem állapítható meg, hogy a szabálytalanság elkövetésében vagy a támogatási szerződés megszegésében a Tagok milyen mértékben működtek közre, és a Tagok a visszafizetési kötelezettségüket a visszafizetési felszólításban meghatározott időpontig nem teljesítik, a támogató a követelése teljes összegét bármely Taggal szemben érvényesítheti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</w:rPr>
        <w:t>3.7. A 272/2014. (XI. 5.) Korm. rendelet 1. számú mellékletének 76.1. pontja szerint minden konzorciumi tagnak nyújtania kell a kötelező biztosítékokat, ha a ráeső támogatási összeg meghaladja a 20 millió forintot és a 272/2014. (XI. 5.) Korm. rendelet 84.§-a szerint nem mentesül a biztosítékadási kötelezettség alól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i tagok a biztosítéknyújtási kötelezettséget átvállalhat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iztosítékokkal kapcsolatos nyilatkozatokat, szerződéseket stb. a 272/2014. (XI. 5.) Korm. rendeletben és a támogatási szerződésben meghatározott időpontban kötelesek a Tagok a monitoring és információs rendszerben rögzíteni, illetve a szükséges dokumentumokat csatolni, azok a Konzorciumvezető általi projektszintű benyújtással kerülnek a Támogató részére megküldésr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8. A Konzorciumra vonatkozó speciális szabályokat a 272/2014. (XI. 5.) Korm. rendelet 140. §-a tartalmazz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K</w:t>
      </w:r>
      <w:r>
        <w:rPr>
          <w:rFonts w:cs="Arial" w:ascii="Arial" w:hAnsi="Arial"/>
          <w:color w:val="000000"/>
          <w:sz w:val="20"/>
          <w:szCs w:val="20"/>
        </w:rPr>
        <w:t xml:space="preserve">onzorcium fenntartása és megfelelő működtetése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kötelezettsége, amelyek az elmulasztásából eredő károkért a Támogató irányában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tartozik felelősséggel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Konzorcium fenntartása és megfelelő működtetése körében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a támogatási szerződésben meghatározott cél elérése érdekében összehangolja a Tagok tevékenységét és szervezi a konzorcium munkáját. Ez a rendelkezés nem érinti a Tagok jelen Megállapodás alapján vállalt kötelezettségeikért való egymással szemben fennálló felelősségé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9 </w:t>
      </w:r>
      <w:r>
        <w:rPr>
          <w:rFonts w:cs="Arial" w:ascii="Arial" w:hAnsi="Arial"/>
          <w:sz w:val="20"/>
          <w:szCs w:val="20"/>
        </w:rPr>
        <w:t>A Konzorcium valamely tagja által a Konzorcium nevében kötött szerződésért a tagok felelőssége egyetemleges, kivéve, ha ettől eltérően rendelkeznek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Kapcsolattartás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, valamint a támogatási szerződés teljesítésének időtartamára kapcsolattartókat jelölnek ki. A kapcsolattartó nevéről, postacíméről, telefon és telefax-számáról, elektronikus levélcíméről a Tagok a jelen Megállapodás aláírását követően öt munkanapon belül tájékoztatják a Konzorciumvezetőt. A Konzorciumvezető a kapcsolattartók nevéről és elérhetőségéről tájékoztatja a Tagokat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kijelölt kapcsolattartók negyedévente legalább egy alkalommal szóbeli egyeztetést tartanak, amelyen megvitatják a Projekt megvalósításának előrehaladásával kapcsolatos teendőket. A szóbeli egyeztetést a Konzorciumvezető kijelölt kapcsolattartója hívja össze. A szóbeli egyeztetésről emlékeztetőt kell készíteni, amelyet a Konzorciumvezető kijelölt kapcsolattartója az egyeztetést követő öt munkanapon belül megküld a Tagok kijelölt kapcsolattartója részére. Az emlékeztető a projektdokumentáció része, amelyet a Támogató jogosult ellenőrizni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5. A Konzorcium képviselete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ot a Támogató felé a Konzorciumvezető, más, harmadik személyek felé a Tagok eltérő megállapodása hiányában a Konzorciumvezető képviseli. Jogszabály alapján ellenőrzésre jogosult szervek felé a Tag törvényes képviselője a Tagot önállóan képviselheti. Az ellenőrzésről köteles a Konzorciumvezetőt értesíteni, aki a Tag székhelyén vagy telephelyén lefolytatott helyszíni ellenőrzés során jelen lehet. Amennyiben a Projekttel kapcsolatban harmadik személyek bármely Tagtól tájékoztatást kérnek, a Tag köteles erről előzetesen, a tájékoztatás megadása előtt értesíteni a Konzorciumvezető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A beszerzett eszközök és más dolgok tulajdonjoga, illetve egyéb jogok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 támogatás felhasználásával a projekt megvalósítása során beszerzett, illetve létrejövő dolgok és egyéb jogok feletti rendelkezés az alábbiak szerint kerül meghatározásra</w:t>
      </w:r>
      <w:r>
        <w:rPr>
          <w:rStyle w:val="FootnoteCharacters"/>
          <w:rStyle w:val="FootnoteAnchor"/>
          <w:rFonts w:cs="Arial" w:ascii="Arial" w:hAnsi="Arial"/>
          <w:bCs/>
          <w:color w:val="000000"/>
          <w:sz w:val="20"/>
          <w:szCs w:val="20"/>
        </w:rPr>
        <w:footnoteReference w:id="5"/>
      </w:r>
      <w:r>
        <w:rPr>
          <w:rFonts w:cs="Arial" w:ascii="Arial" w:hAnsi="Arial"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kt eredményei, így különösen (az akárcsak részben) a támogatásból létrehozott vagyon és az azzal kapcsolatos jelentések és egyéb dokumentumok tulajdonjoga, valamint a Projekt során létrejött, vagy beszerzett vagyoni értéket képviselő szellemi alkotások felhasználásának joga az azt beszerző Konzorciumi Tagot ill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nkormányzat által megvalósított azon projektelemek esetén, amelynél a fejlesztéssel érintett ingatlan az Önkormányzat tulajdonában áll, ott minden, a Projekt során beszerzett eszköz, illetve létrejövő dolog és egyéb jog feletti rendelkezés az Önkormányzatot illeti meg, az ilyen beruházás aktiválása az Önkormányzat felada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eszerzésre kerülő eszközök az adott Tag könyveiben (számviteli nyilvántartásaiban) kerülnek kimutatás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vállalják az eszközök zavartalan üzemeltetését szolgáló valamennyi javítási, karbantartási, fenntartási, stb. költségét saját költségvetésük terhé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A tagság megszűnése, a tagok körének változása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1. A Tag jelen Megállapodás aláírásával megerősíti, hogy a Projekt megvalósításában részt kíván venni,</w:t>
      </w:r>
      <w:r>
        <w:rPr>
          <w:rFonts w:cs="Arial" w:ascii="Arial" w:hAnsi="Arial"/>
          <w:bCs/>
          <w:color w:val="000000"/>
          <w:sz w:val="20"/>
        </w:rPr>
        <w:t xml:space="preserve"> a projektet a támogatási kérelemben meghatározott módon megvalósítja,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annak megvalósítása során fokozottan együttműködik a többi Taggal, és a Konzorciumból csak abban az esetben lép ki, ha a támogatási szerződésben és a jelen Megállapodásban vállalt kötelezettségeinek teljesítésére a jelen Megállapodás aláírását követően, neki fel nem róható okból beállott körülmény folytán nem képes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2. </w:t>
      </w:r>
      <w:r>
        <w:rPr>
          <w:rFonts w:cs="Arial" w:ascii="Arial" w:hAnsi="Arial"/>
          <w:sz w:val="20"/>
          <w:szCs w:val="20"/>
        </w:rPr>
        <w:t>Konzorciumi tagok cseréje - ide értve a támogatási kérelmet benyújtó konzorciumvezető személyét is -, új konzorciumi tag bevonása, konzorciumi tag kilépése akkor engedélyezhető, ha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m változik a projekt alapvető célja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tagcsere, illetve a tagok számának bővülése esetén az új tag is megfelel a felhívásban meghatározott valamennyi feltételnek és benyújtásra kerülnek a projektgazdák számára előírt dokumentumok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 konzorciumvezető kilépési szándéka esetén a kilépést megelőzően a konzorciumvezetői pozíció átadása megtörténik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 tag kilépése esetén nem változik a konzorciumnak a projektjavaslat benyújtására vonatkozó jogosultsága - ideértve a konzorciumvezetőre vonatkozó feltételeknek való megfelelést is -, kivéve, ha az új kedvezményezett jogszabályon alapuló kötelező jogutódlás következtében lép be a támogatási jogviszonyba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 tag kilépése esetén a tag igazolja, hogy a támogatási szerződésben és a konzorciumi megállapodásban vállalt kötelezettségeinek teljesítésére a megállapodás aláírását követően, neki fel nem róható okból beállott körülmény folytán nem képes,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kizárás esetén a konzorciumvezető igazolja, hogy a tag tevékenysége, működése a projekt megvalósítását pénzügyi, illetve szakmai szempontból veszélyezteti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g) tagcsere nélkül új tag bevonása indokol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3.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felmondással a Konzorciumból kizárja azt a Tagot, akinek tevékenysége, működése a Projekt megvalósítását akár pénzügyi, akár szakmai szempontból veszélyeztet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felmondási jog gyakorlása előtt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 köteles kikérni a Tagok véleményét. Az erről született írásos, Tagok által aláírt emlékeztetőt köteles megküldeni a Támogatónak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7.4. </w:t>
      </w:r>
      <w:r>
        <w:rPr>
          <w:rFonts w:cs="Arial" w:ascii="Arial" w:hAnsi="Arial"/>
          <w:color w:val="000000"/>
          <w:sz w:val="20"/>
          <w:szCs w:val="20"/>
        </w:rPr>
        <w:t xml:space="preserve">Valamely Tag kilépése, kizárása vagy jogutód nélküli megszűnése nem eredményezi a jelen Megállapodás és a Konzorcium megszűnését, kivéve, ha ennek következtében a Tagok a támogatási szerződésben és a jelen Megállapodásban vállalt kötelezettségeik teljesítésére nem képesek, és emiatt a támogatási szerződéstől elállnak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5. </w:t>
      </w:r>
      <w:r>
        <w:rPr>
          <w:rFonts w:cs="Arial" w:ascii="Arial" w:hAnsi="Arial"/>
          <w:bCs/>
          <w:color w:val="000000"/>
          <w:sz w:val="20"/>
          <w:szCs w:val="20"/>
        </w:rPr>
        <w:t>Ha a kilépő vagy jogutód nélkül megszűnő Tag által vállalt kötelezettségeket a megmaradó Tagok nem tudják teljesíteni, új Tag bevonásáról határozhatnak. A belépő Tag csak olyan szervezet, illetve személy lehet, amely, illetve aki megfelel a felhívásban foglalt követelményekne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6. A Tag kilépése, illetve kizárása esetén köteles egyeztetést kezdeményezni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 xml:space="preserve">vel a Projekt céljának elérése érdekében. A Konzorciumból kiváló Tag köteles a </w:t>
      </w:r>
      <w:r>
        <w:rPr>
          <w:rFonts w:cs="Arial" w:ascii="Arial" w:hAnsi="Arial"/>
          <w:sz w:val="20"/>
          <w:szCs w:val="20"/>
        </w:rPr>
        <w:t>Konzorciumvezető</w:t>
      </w:r>
      <w:r>
        <w:rPr>
          <w:rFonts w:cs="Arial" w:ascii="Arial" w:hAnsi="Arial"/>
          <w:color w:val="000000"/>
          <w:sz w:val="20"/>
          <w:szCs w:val="20"/>
        </w:rPr>
        <w:t>nek a kiválás időpontját megelőzően a rábízott anyagi eszközökkel és a Projekt kapcsán felmerült költségekkel hiánytalanul, tételesen írásban elszámolni, valamint az általa elvégzett tevékenységről és az elvállalt, de kiválásáig el nem végzett tevékenységekről beszámolni. K</w:t>
      </w:r>
      <w:r>
        <w:rPr>
          <w:rFonts w:cs="Arial" w:ascii="Arial" w:hAnsi="Arial"/>
          <w:sz w:val="20"/>
          <w:szCs w:val="20"/>
        </w:rPr>
        <w:t>öteles továbbá a – a Megállapodás keretében esetlegesen – használatába kapott vagyontárgyat a Konzorciumvezetőnek haladéktalanul, ellenszolgáltatás nélkül visszaszolgáltatni. Az átadás-átvételről jegyzőkönyvet kell készíteni, amelyet a Konzorciumvezető, a kilépő Tag és az átvétellel érintett Tag ír alá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 kilépő Tagot a kiválást követően is, a támogatási szerződés megszűnéséig terheli a támogatási szerződésben meghatározott dokumentum-megőrzési kötelezettség, ellenőrzés-tűrési kötelezettség, a kiválás időpontjáig megvalósult tevékenységekkel és benyújtott dokumentumokkal kapcsolatos szabálytalanságokért való helytállá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ilépő Tag tulajdonába került, támogatásból vásárolt vagyont valamely Tag tulajdonába kell adni, illetve, ha ez nem lehetséges, vagy a Tagok nem kívánják, a megmaradó Tagok ingyenes használatába kell adni. Ha az ingyenes használatba adás nem valósulhat meg, akkor a fejlesztés során létrejött vagyonra jutó támogatást a kilépő tag köteles visszafizetni a támogatási szerződésben visszafizetésre meghatározottak szerint, az abban foglalt feltételekkel a Támogató részér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7. A 7.1 - 7.6. pontban foglalt jogok gyakorlása a jelen Megállapodás módosítását igényli, amelyhez a Támogató hozzájárulása szükséges. A hozzájárulást a támogatási szerződés kedvezményezett általi módosítására előírt szabályok szerint kell kérelmezni a Támogatótól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A Megállapodás megszűnése és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1. Jelen Megállapodás a támogatási szerződés elválaszthatatlan részét képezi, és osztja annak jogi sorsát. Ennek értelmében a támogatási szerződés megszűnése jelen Megállapodás megszűnését vonja maga után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2. Jelen Megállapodás megszűnik, ha a Tagok száma a felhívásban megadott minimális tagszám alá, illetve egyre csökke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3. A Megállapodás Támogató által meghatározott kötelező tartalma csak írásban módosítható, melyhez a Támogató hozzájárulása szükséges. A hozzájárulást a támogatási szerződésben a támogatási szerződés kedvezményezett általi módosítására előírt szabályok szerint kell kérelmezni a Támogatótól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agok adataiban bekövetkezett változások, így különösen székhely, bankszámlaszám, stb., nem igénylik a Megállapodás módosítását. Az adatok változásáról a Tagok haladéktalanul értesítik a Konzorciumvezetőt. A Konzorciumvezető ezekről a változásokról értesíti a monitoring és információs rendszeren keresztül a Támogatót, a 272/2014. (XI. 5.) Korm. rendelet 86. §-ának megfelelőe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4. A jogviszonyra és a Projekt megvalósítási kötelezettségére tekintettel a Tagok a felmondás jogát kizárjá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A Tagok egyéb megállapodása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6"/>
      </w:r>
    </w:p>
    <w:p>
      <w:pPr>
        <w:pStyle w:val="Normal"/>
        <w:tabs>
          <w:tab w:val="clear" w:pos="708"/>
          <w:tab w:val="left" w:pos="41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1. A Tagok rögzítik, hogy egymás között minden nyilatkozatot vagy egyéb értesítést írásban, a küldemény, irat vagy dokumentum jellege szerint (pl. papír alapú vagy elektronikus) tértivevényes levélben, e-mailben vagy telefax útján kell megküldeni, amely akkor tekinthető szabályszerűnek, ha a kapcsolattartó személyek, mint címzettek részére kézbesítették. Az értesítés akkor válik joghatályossá, amikor azt a címzett igazoltan átvette. </w:t>
      </w:r>
    </w:p>
    <w:p>
      <w:pPr>
        <w:pStyle w:val="Normal"/>
        <w:tabs>
          <w:tab w:val="clear" w:pos="708"/>
          <w:tab w:val="left" w:pos="4140" w:leader="none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9.2. A Tagok kötelezik magukat arra, hogy a Támogató vagy a Támogató által megbízott, illetve jogszabály alapján ellenőrzésre jogosult szervek által lefolytatandó ellenőrzésekhez és egyéb ellenőrzésekhez a megfelelő dokumentációt és a szükséges emberi és technikai és infrastrukturális erőforrásokat biztosítják, az ellenőrzésekhez a szükséges segítséget megadják.</w:t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9.3. A Tagok felelősek az általuk nyújtott tevékenység megfelelő színvonaláért, a tevékenységükre irányadó jogszabályi rendelkezések betartásáért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bookmarkStart w:id="0" w:name="_Ref95786685"/>
      <w:bookmarkEnd w:id="0"/>
      <w:r>
        <w:rPr>
          <w:rFonts w:cs="Arial" w:ascii="Arial" w:hAnsi="Arial"/>
          <w:sz w:val="20"/>
          <w:szCs w:val="20"/>
        </w:rPr>
        <w:t>9.4. A Tagok kijelentik, hogy a Megállapodás teljesítéséhez szükséges szakmai és pénzügyi erőforrásokkal rendelkeznek, és azokat a Megállapodás teljes időtartama alatt biztosítják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bookmarkStart w:id="1" w:name="_Ref95786685"/>
      <w:bookmarkEnd w:id="1"/>
      <w:r>
        <w:rPr>
          <w:rFonts w:cs="Arial" w:ascii="Arial" w:hAnsi="Arial"/>
          <w:sz w:val="20"/>
          <w:szCs w:val="20"/>
        </w:rPr>
        <w:t>9.</w:t>
      </w:r>
      <w:r>
        <w:rPr>
          <w:rFonts w:cs="Arial" w:ascii="Arial" w:hAnsi="Arial"/>
          <w:i/>
          <w:sz w:val="20"/>
          <w:szCs w:val="20"/>
        </w:rPr>
        <w:t xml:space="preserve">5 A Tagok rögzítik, hogy a jelen szerződés tárgyát képező beruházáshoz kapcsolódóan a GINOP-7.1.9.-17-2017-00003 kódszámú nyertes projekt alapján a Hévíz 987 helyrajzi számú, a VOLÁNBUSZ Zrt. tulajdonában álló autóbusz pályaudvart érintő beruházás megvalósítására is sor kerül. Ennek és a jelen szerződés szerinti beruházás megvalósításának következtében az autóbusz pályaudvar a Hévíz 118/6.helyrajzi számú, jelenleg az önkormányzat tulajdonát képező ingatlanra kerül áthelyezésre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zért a Tagok megállapodnak, hogy a két ingatlan tulajdonjogát elcserélik. Az erre vonatkozó csereszerződést a jelen szerződés szerinti beruházás befejezését - a jogerős használatbavételi engedély kiadását - követően 60 napon belül megkötik. A Tagok tudomással bírnak arról, hogy a csereszerződés hatályba lépése hatósági és más jogosultak által kiadott engedélyektől, jóváhagyásoktól függ. A Tagok a rájuk vonatkozó engedélyezés, jóváhagyás iránti kérelmeiket a csereszerződés aláírását követően 30 napon belül, az előírt tartalommal az arra jogosultakhoz benyújtják. A csere engedélyezése, jóváhagyása érdekében együttműködnek, a szükséges egyéni vagy közös jognyilatkozatokat késedelem nélkül megteszik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z Önkormányzat vonatkozásában a versenyeztetés nélküli csere lehetősége a 2011.évi CLXXXIX.törvény (Mötv.) 108/A. § (2) bek-n alapul. Az Önkormányzat 118/6. helyrajzi számú ingatlan forgalomképességéhez szükséges telekalakítási és ingatlan-nyilvántartási eljárást a csereszerződés megkötését megelőzően lefolytat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Tagok rögzítik továbbá, hogy a Hévíz 118/6 helyrajzi számú ingatlan beruházás befejezését követő és a Hévíz 987 helyrajzi számú ingatlan beruházás megkezdése előtti forgalmi értéke közti esetleges értékkülönbözetet az értékarányos csere érdekében az ügylet során – értékbecslés vagy szakértői vélemény alapul vételével – rendezik.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A Hévíz Város Önkormányzat a Projekt megvalósításához szükséges közbeszerzési eljárást a mindenkor hatályos közbeszerzési törvény és saját közbeszerzési szabályzata alapján önállóan folytatja le.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LÁNBUSZ Zrt. a Projekt megvalósításához szükséges közbeszerzési eljárást a mindenkor hatályos közbeszerzési törvény és saját közbeszerzési szabályzata alapján önállóan folytatja le.</w:t>
      </w:r>
    </w:p>
    <w:p>
      <w:pPr>
        <w:pStyle w:val="Listaszerbekezds"/>
        <w:numPr>
          <w:ilvl w:val="1"/>
          <w:numId w:val="5"/>
        </w:numPr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nzorcium minden tagja vállalja:</w:t>
      </w:r>
    </w:p>
    <w:p>
      <w:pPr>
        <w:pStyle w:val="Listaszerbekezds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ndoskodik a 272/2014. (XI. 5.) Korm. rendeletben meghatározott, a költségek elszámolásához szükséges alátámasztó dokumentumok rendelkezésre állásáról;</w:t>
      </w:r>
    </w:p>
    <w:p>
      <w:pPr>
        <w:pStyle w:val="Listaszerbekezds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272/2014. (XI. 5.) Korm. rendelet 4. mellékletében meghatározott, záradékolási kötelezettséggel érintett dokumentumokat a projekt regisztrációs számának (TOP-3.1.1-15-ZA1-2016-00007), és az „elszámoló bizonylat támogatás elszámolására benyújtásra került” szöveg feltüntetésével záradékolja;</w:t>
      </w:r>
    </w:p>
    <w:p>
      <w:pPr>
        <w:pStyle w:val="Listaszerbekezds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kt dokumentumainak nyilvántartását és őrzését: a projekthez kapcsolódóan elkülönített számviteli nyilvántartás vezetését, és a projektdokumentáció megőrzését 2027.12.31-ig;</w:t>
      </w:r>
    </w:p>
    <w:p>
      <w:pPr>
        <w:pStyle w:val="Listaszerbekezds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nnyiben közbeszerzési eljárás lefolytatásának kötelezettsége fennáll, akkor a közbeszerzési eljárás lefolytatása során figyelembe veszi a támogatói intézményrendszer előírásait és útmutatóit, a 272/2014. (XI. 5.) Korm. rendelet XVI. fejezete szerint járnak el, a közbeszerzési eljárások szabályos lefolytatásáért a konzorciumi tag felel, bármely közbeszerzési eljárással kapcsolatos jogsértés, illetve szabálytalanság megállapítása esetén a támogatás egészére vagy egy részére vonatkozó visszafizetési kötelezettség az érintett konzorciumi tagot terhe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Záró rendelkezése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1. Jelen Megállapodás 11 oldalon és 6 db eredeti példányban készült. A Megállapodás a támogatási szerződés elválaszthatatlan részét képez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2. A jelen Megállapodás hatályba lépésének napja megegyezik a Tagok közül az utolsóként aláíró aláírásának napjával. A Konzorciumvezető a Megállapodás hatályba lépését követően a Megállapodást megküldi a Támogató részér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3. Jelen Megállapodásban nem szabályozott kérdésekben a vonatkozó magyar jogszabályok rendelkezései az irányadók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10.4. A Tagok képviseletében aláíró személyek kijelentik és cégkivonatukkal, valamint aláírási címpéldányaikkal igazolják, hogy a jelen Megállapodás 2. pontjában feltüntetettek szerint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a Tag részéről megakadályozná vagy bármiben korlátozná a jelen Megállapodás megkötését, és az abban foglalt kötelezettségek maradéktalan teljesítésé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5. Jelen Megállapodáshoz kapcsolódó jogviták esetére Tagok összeghatártól függően a </w:t>
      </w:r>
      <w:r>
        <w:rPr>
          <w:rFonts w:cs="Arial" w:ascii="Arial" w:hAnsi="Arial"/>
          <w:bCs/>
          <w:sz w:val="20"/>
          <w:szCs w:val="20"/>
        </w:rPr>
        <w:t>Keszthelyi Járásb</w:t>
      </w:r>
      <w:r>
        <w:rPr>
          <w:rFonts w:cs="Arial" w:ascii="Arial" w:hAnsi="Arial"/>
          <w:sz w:val="20"/>
          <w:szCs w:val="20"/>
        </w:rPr>
        <w:t xml:space="preserve">íróság, illetve a Zalaegerszegi Törvényszék illetékességét kötik ki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 ……………………….</w:t>
        <w:tab/>
        <w:tab/>
        <w:tab/>
        <w:t>dátum ………………………………………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>Konzorcium Vezető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app Gábor polgármeste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>Hévíz Város Önkormányza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.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láírás dátum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……………………………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>Konzorciumi 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Nagyné Szabó Anna infrastruktúra fenntartási és vagyongazdálkodási vezető; Veszprémi László forgalmi és kereskedelmi igazgató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hu-HU"/>
              </w:rPr>
              <w:t>VOLÁNBUSZ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hu-HU"/>
              </w:rPr>
              <w:t xml:space="preserve"> Közlekedési Z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.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láírás dátuma:</w:t>
            </w:r>
          </w:p>
          <w:p>
            <w:pPr>
              <w:pStyle w:val="Normal"/>
              <w:spacing w:before="0" w:after="200"/>
              <w:ind w:left="175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monitoring és információs rendszerben tagi szinten rögzített adatoknak jelen táblázat tartalmával összhangban kell állniu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hu-HU"/>
        </w:rPr>
        <w:t>Ha a projekt támogatási összege meghaladja az 50 millió forintot, a fenntartási időszakban azon konzorciumi tagoknak is szükséges a konzorciumi tag részére juttatott támogatási összeg 50%-ának megfelelő mértékű biztosítékot nyújtaniuk, amelyekre jutó támogatás egyenként nem haladja meg az 50 millió forintot.</w:t>
      </w:r>
    </w:p>
    <w:p>
      <w:pPr>
        <w:pStyle w:val="Footnote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>Itt részletezni kell a tulajdonjogokat, a használati jogokat, és egyéb esetleges másjogokat. A dolgokat és jogokat a támogatási kérelemben szereplő részletezettséggel elegendő megadn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A tagok a minta által nem szabályozott kérdéseket is rendezhetnek, ezek azonban nem lehetnek ellentétesek az 1-8. ponttal, illetve az 1-8. pontok nem törölhetők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 1249-39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 1249-39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6:50:00Z</dcterms:created>
  <dc:creator>T-Cont Kft</dc:creator>
  <dc:description/>
  <cp:keywords/>
  <dc:language>en-US</dc:language>
  <cp:lastModifiedBy>Babics Tamás</cp:lastModifiedBy>
  <cp:lastPrinted>2013-11-14T10:07:00Z</cp:lastPrinted>
  <dcterms:modified xsi:type="dcterms:W3CDTF">2019-12-14T08:00:00Z</dcterms:modified>
  <cp:revision>5</cp:revision>
  <dc:subject/>
  <dc:title/>
</cp:coreProperties>
</file>